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07.2020 </w:t>
        <w:tab/>
        <w:tab/>
        <w:tab/>
        <w:tab/>
        <w:tab/>
        <w:tab/>
        <w:tab/>
        <w:tab/>
        <w:t xml:space="preserve">                                 № 73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й в распоряжение министерства сельского хозяйства и продовольствия Кировской области от 28.06.2019 № 61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нести в Нормативные затраты на обеспечение функций министерства сельского хозяйства и продовольствия Кировской области в 2020 году, утвержденные </w:t>
      </w:r>
      <w:r>
        <w:rPr>
          <w:spacing w:val="-6"/>
          <w:sz w:val="28"/>
          <w:szCs w:val="28"/>
        </w:rPr>
        <w:t xml:space="preserve">распоряжением министерства сельского хозяйства и продовольствия Кировской области от 28.06.2019 № 61 «Об утверждении Нормативных затрат на обеспечение функций министерства сельского хозяйства и продовольствия Кировской области в 2020 году» (далее – распоряжение),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 разделе 2 </w:t>
      </w: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>Нормативы количества и цены товаров, работ, услуг на обеспечение функций министерства</w:t>
      </w:r>
      <w:r>
        <w:rPr>
          <w:spacing w:val="-4"/>
          <w:sz w:val="28"/>
          <w:szCs w:val="28"/>
        </w:rPr>
        <w:t>»</w:t>
      </w:r>
      <w:r>
        <w:rPr>
          <w:spacing w:val="-6"/>
          <w:sz w:val="28"/>
          <w:szCs w:val="28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аблицу пункта 7 «Нормативы, применяемые при расчете затрат на приобретение расходных материалов для принтеров, многофункциональных устройств, копировальных аппаратов и иной оргтехники» изложить в следующей редакции: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985"/>
        <w:gridCol w:w="198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именование</w:t>
            </w:r>
            <w:r>
              <w:rPr>
                <w:rStyle w:val="FootnoteCharacters"/>
                <w:rStyle w:val="FootnoteAnchor"/>
                <w:rFonts w:eastAsia="Calibri"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количество принтеров, многофункциональных устройств, копировальных аппаратов и иной оргтехники,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расходного материала для принтеров, многофункциональных устройств, копировальных аппаратов и иной оргтехники, 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ер-картридж Canon C-EXV33 черный для IR2520/2525/25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</w:t>
            </w:r>
            <w:r>
              <w:rPr>
                <w:color w:val="000000"/>
                <w:sz w:val="28"/>
                <w:szCs w:val="28"/>
              </w:rPr>
              <w:t xml:space="preserve"> 5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Тонер Konica-Minolta Di152/183/211/1611/2011/bizhub 162/163/210/211 тип 106B/TN-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</w:t>
            </w:r>
            <w:r>
              <w:rPr>
                <w:color w:val="000000"/>
                <w:sz w:val="28"/>
                <w:szCs w:val="28"/>
              </w:rPr>
              <w:t xml:space="preserve"> 17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 xml:space="preserve">Картридж </w:t>
            </w:r>
            <w:r>
              <w:rPr>
                <w:spacing w:val="-6"/>
                <w:sz w:val="28"/>
                <w:szCs w:val="28"/>
                <w:lang w:val="en-US"/>
              </w:rPr>
              <w:t>CE505A (</w:t>
            </w:r>
            <w:r>
              <w:rPr>
                <w:spacing w:val="-6"/>
                <w:sz w:val="28"/>
                <w:szCs w:val="28"/>
              </w:rPr>
              <w:t>чер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7 3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 xml:space="preserve">Картридж </w:t>
            </w:r>
            <w:r>
              <w:rPr>
                <w:spacing w:val="-6"/>
                <w:sz w:val="28"/>
                <w:szCs w:val="28"/>
                <w:lang w:val="en-US"/>
              </w:rPr>
              <w:t>Q5949A (</w:t>
            </w:r>
            <w:r>
              <w:rPr>
                <w:spacing w:val="-6"/>
                <w:sz w:val="28"/>
                <w:szCs w:val="28"/>
              </w:rPr>
              <w:t>чер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8 15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 xml:space="preserve">Картридж </w:t>
            </w:r>
            <w:r>
              <w:rPr>
                <w:spacing w:val="-6"/>
                <w:sz w:val="28"/>
                <w:szCs w:val="28"/>
                <w:lang w:val="en-US"/>
              </w:rPr>
              <w:t>Q5949X (</w:t>
            </w:r>
            <w:r>
              <w:rPr>
                <w:spacing w:val="-6"/>
                <w:sz w:val="28"/>
                <w:szCs w:val="28"/>
              </w:rPr>
              <w:t>чер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15 42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 xml:space="preserve">Картридж 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CF230A </w:t>
            </w:r>
            <w:r>
              <w:rPr>
                <w:spacing w:val="-6"/>
                <w:sz w:val="28"/>
                <w:szCs w:val="28"/>
              </w:rPr>
              <w:t>(чер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5 6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  <w:lang w:val="en-US"/>
              </w:rPr>
            </w:pPr>
            <w:r>
              <w:rPr>
                <w:spacing w:val="-6"/>
                <w:sz w:val="28"/>
                <w:szCs w:val="28"/>
              </w:rPr>
              <w:t xml:space="preserve">Картридж </w:t>
            </w:r>
            <w:r>
              <w:rPr>
                <w:spacing w:val="-6"/>
                <w:sz w:val="28"/>
                <w:szCs w:val="28"/>
                <w:lang w:val="en-US"/>
              </w:rPr>
              <w:t>Ricoh sp 311 (</w:t>
            </w:r>
            <w:r>
              <w:rPr>
                <w:spacing w:val="-6"/>
                <w:sz w:val="28"/>
                <w:szCs w:val="28"/>
              </w:rPr>
              <w:t>черный</w:t>
            </w:r>
            <w:r>
              <w:rPr>
                <w:spacing w:val="-6"/>
                <w:sz w:val="28"/>
                <w:szCs w:val="28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7 982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70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таблице пункта 15 показатель графы «</w:t>
      </w:r>
      <w:r>
        <w:rPr>
          <w:sz w:val="28"/>
          <w:szCs w:val="28"/>
        </w:rPr>
        <w:t>Цена одного бланка/одной единицы прочей продукции, изготовляемой типографией, руб.</w:t>
      </w:r>
      <w:r>
        <w:rPr>
          <w:spacing w:val="-4"/>
          <w:sz w:val="28"/>
          <w:szCs w:val="28"/>
        </w:rPr>
        <w:t>» строки «Племенные свидетельства» изложить в следующей редакции: «не более 30»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блицу пункта 16 «Нормативы, применяемые при расчете затрат на приобретение канцелярских принадлежностей» изложить в следующей редакции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341"/>
        <w:gridCol w:w="2014"/>
        <w:gridCol w:w="202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Долж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Количество предмета канцелярских принадлежностей в расчете на основного работника, шт.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етная численность основных работников, че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Цена предмета канцелярских принадлежностей, руб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более </w:t>
            </w:r>
            <w:r>
              <w:rPr>
                <w:color w:val="000000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более </w:t>
            </w:r>
            <w:r>
              <w:rPr>
                <w:color w:val="000000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чальники и заместители начальников отдел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более </w:t>
            </w:r>
            <w:r>
              <w:rPr>
                <w:color w:val="000000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более </w:t>
            </w:r>
            <w:r>
              <w:rPr>
                <w:color w:val="000000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еспечивающие специалист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более </w:t>
            </w:r>
            <w:r>
              <w:rPr>
                <w:color w:val="000000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именование предмета канцелярских принадлежносте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предмета канцелярских принадлежностей в расчете на основного работника, шт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етная численность основных работников,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Цена предмета канцелярских принадлежностей, руб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лок для записей непроклеенный 90*90*9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 самоклеящийся 76*76 м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нот А5 40 лист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жедневник недатированны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3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жимы для бумаг 25 м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жимы для бумаг 32 м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ладки самоклеящиес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более </w:t>
            </w:r>
            <w:r>
              <w:rPr>
                <w:sz w:val="28"/>
                <w:szCs w:val="28"/>
                <w:lang w:val="en-US"/>
              </w:rPr>
              <w:t>6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андаш с ластико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лей (бумага, картон, дерево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ей-карандаш 25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ор текстмаркеров 4 цве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2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роб архивный с клапаном А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 «Личное дело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4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 адресна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9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 А4 10 вкладыше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 А4 20 вкладыше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апка для бумаг с завязками картонная мелованная А4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пка для бумаг с завязками картонная мелованная А4 до 200 лист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7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-уголок жесткая А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 регистратор 50 м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2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 регистратор 80 м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2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пка с металлическим скоросшивателе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-конверт на кнопке А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апки-файлы перфорированные комплект 10 штук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пки-файлы перфорированные комплект 50 шту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5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пки-файлы перфорированные комплект 100 шту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нг настольны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9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астик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чка гелевая красна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чка гелевая черна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чка гелевая синя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чка масляна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чка шарикова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бы для степлера №10 1000 шту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бы для степлера №24/6 1000 шту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коросшиватель картонный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котч 50*66 мм прозрачны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котч 19*33 мм прозрачны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репки канцелярские 28 м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лер № 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2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лер № 2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7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ержень масляный си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ержень шариковый си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тержень шариковый тип </w:t>
            </w:r>
            <w:r>
              <w:rPr>
                <w:color w:val="000000"/>
                <w:sz w:val="28"/>
                <w:szCs w:val="28"/>
                <w:lang w:val="en-US"/>
              </w:rPr>
              <w:t>Parker</w:t>
            </w:r>
            <w:r>
              <w:rPr>
                <w:color w:val="000000"/>
                <w:sz w:val="28"/>
                <w:szCs w:val="28"/>
              </w:rPr>
              <w:t xml:space="preserve"> 98 м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ржень гелевый си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кстмаркер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радь 48 лист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тобумага А4 160 г/м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тобумага А4 170 г/м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3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торамка 21*3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торамка 30*4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9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и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4»</w:t>
            </w:r>
          </w:p>
        </w:tc>
      </w:tr>
    </w:tbl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Таблицу пункта 25 «Нормативы, применяемые при расчете затрат на приобретение предметов мебели» изложить в следующей редакции: </w:t>
      </w:r>
    </w:p>
    <w:tbl>
      <w:tblPr>
        <w:tblW w:w="102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480"/>
        <w:gridCol w:w="3544"/>
        <w:gridCol w:w="2455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pacing w:val="-6"/>
                <w:sz w:val="28"/>
                <w:szCs w:val="28"/>
              </w:rPr>
              <w:t>«Должнос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pacing w:val="-6"/>
                <w:sz w:val="28"/>
                <w:szCs w:val="28"/>
              </w:rPr>
              <w:t>Количество предметов мебели, шт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pacing w:val="-6"/>
                <w:sz w:val="28"/>
                <w:szCs w:val="28"/>
              </w:rPr>
              <w:t>Цена одного предмета мебели, руб.</w:t>
            </w:r>
          </w:p>
        </w:tc>
      </w:tr>
      <w:tr>
        <w:trPr/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пециалист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т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е более 1 единицы на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pacing w:val="-6"/>
                <w:sz w:val="28"/>
                <w:szCs w:val="28"/>
              </w:rPr>
              <w:t>1 работни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1 392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то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е более 1 единицы на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pacing w:val="-6"/>
                <w:sz w:val="28"/>
                <w:szCs w:val="28"/>
              </w:rPr>
              <w:t>1 работни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5 396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Шкаф для одеж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е более 1 единицы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pacing w:val="-6"/>
                <w:sz w:val="28"/>
                <w:szCs w:val="28"/>
              </w:rPr>
              <w:t>на каби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8 705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Шкаф закрыт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е более 1 единицы на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pacing w:val="-6"/>
                <w:sz w:val="28"/>
                <w:szCs w:val="28"/>
              </w:rPr>
              <w:t>1 работни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8 981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Шкаф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лузакрыт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е более 1 единицы на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pacing w:val="-6"/>
                <w:sz w:val="28"/>
                <w:szCs w:val="28"/>
              </w:rPr>
              <w:t>1 работни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6 321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pacing w:val="-6"/>
                <w:sz w:val="28"/>
                <w:szCs w:val="28"/>
              </w:rPr>
              <w:t>Стеллаж открыт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е более 1 единицы на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pacing w:val="-6"/>
                <w:sz w:val="28"/>
                <w:szCs w:val="28"/>
              </w:rPr>
              <w:t>1 работни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5 092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нтресо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е более 1 единицы на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pacing w:val="-6"/>
                <w:sz w:val="28"/>
                <w:szCs w:val="28"/>
              </w:rPr>
              <w:t>1 работни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е более 3 776 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умб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е более 1 единицы на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pacing w:val="-6"/>
                <w:sz w:val="28"/>
                <w:szCs w:val="28"/>
              </w:rPr>
              <w:t>1 работни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4 611»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Дополнить пунктом 33 следующего содерж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33. Нормативы, применяемые при расчете затрат на чистку и ремонт жалюзи</w:t>
      </w:r>
      <w:r>
        <w:rPr/>
        <w:t>: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2926"/>
        <w:gridCol w:w="3260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затрат на чистку и ремонт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од, руб.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р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министр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и и заместители начальников отделов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1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на 1 кабин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ы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6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на 1 кабин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Раздел 3 «Порядок осуществления расчета нормативных затрат, для которых Правилами не установлен порядок расчета» дополнить пунктом 13 следующего содержания: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«13. Затраты на чистку и ремонт жалюзи (З</w:t>
      </w:r>
      <w:r>
        <w:rPr>
          <w:spacing w:val="-4"/>
          <w:sz w:val="28"/>
          <w:szCs w:val="28"/>
          <w:vertAlign w:val="subscript"/>
        </w:rPr>
        <w:t>ж</w:t>
      </w:r>
      <w:r>
        <w:rPr>
          <w:spacing w:val="-4"/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</w:t>
      </w:r>
      <w:r>
        <w:rPr>
          <w:spacing w:val="-4"/>
          <w:sz w:val="28"/>
          <w:szCs w:val="28"/>
          <w:vertAlign w:val="subscript"/>
        </w:rPr>
        <w:t>ж</w:t>
      </w:r>
      <w:r>
        <w:rPr>
          <w:spacing w:val="-4"/>
          <w:sz w:val="28"/>
          <w:szCs w:val="28"/>
        </w:rPr>
        <w:t>=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ж</w:t>
      </w:r>
      <w:r>
        <w:rPr>
          <w:spacing w:val="-4"/>
          <w:sz w:val="28"/>
          <w:szCs w:val="28"/>
        </w:rPr>
        <w:t>*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>ж</w:t>
      </w:r>
      <w:r>
        <w:rPr>
          <w:spacing w:val="-4"/>
          <w:sz w:val="28"/>
          <w:szCs w:val="28"/>
        </w:rPr>
        <w:t>, где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ж</w:t>
      </w:r>
      <w:r>
        <w:rPr>
          <w:spacing w:val="-4"/>
          <w:sz w:val="28"/>
          <w:szCs w:val="28"/>
        </w:rPr>
        <w:t xml:space="preserve"> – количество м</w:t>
      </w:r>
      <w:r>
        <w:rPr>
          <w:spacing w:val="-4"/>
          <w:sz w:val="28"/>
          <w:szCs w:val="28"/>
          <w:vertAlign w:val="superscript"/>
        </w:rPr>
        <w:t>2</w:t>
      </w:r>
      <w:r>
        <w:rPr>
          <w:spacing w:val="-4"/>
          <w:sz w:val="28"/>
          <w:szCs w:val="28"/>
        </w:rPr>
        <w:t>, подлежащих чистке и ремонту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 xml:space="preserve">пт </w:t>
      </w:r>
      <w:r>
        <w:rPr>
          <w:spacing w:val="-4"/>
          <w:sz w:val="28"/>
          <w:szCs w:val="28"/>
        </w:rPr>
        <w:t>– цена чистки и ремонта одного м</w:t>
      </w:r>
      <w:r>
        <w:rPr>
          <w:spacing w:val="-4"/>
          <w:sz w:val="28"/>
          <w:szCs w:val="28"/>
          <w:vertAlign w:val="superscript"/>
        </w:rPr>
        <w:t>2</w:t>
      </w:r>
      <w:r>
        <w:rPr>
          <w:spacing w:val="-4"/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А. Котлячк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560" w:right="68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именования расходных материалов указаны с товарным знаком, так как оргтехника указанных производителей находится в эксплуатации министерства сельского хозяйства и продовольствия Кировской области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8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16:00Z</dcterms:created>
  <dc:creator>1</dc:creator>
  <dc:description/>
  <cp:keywords/>
  <dc:language>en-US</dc:language>
  <cp:lastModifiedBy>Kadri1</cp:lastModifiedBy>
  <cp:lastPrinted>2020-07-10T10:29:00Z</cp:lastPrinted>
  <dcterms:modified xsi:type="dcterms:W3CDTF">2020-07-21T12:30:00Z</dcterms:modified>
  <cp:revision>5</cp:revision>
  <dc:subject/>
  <dc:title/>
</cp:coreProperties>
</file>